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rance’s battle plan is really very simple. We just plan to do our best to push Germany back onto German soil. We could do without large, elaborate plans, nothing that can be easily messed up and ruined by silly mistakes. We need to try to get Germany off our soil and we might have a better chance. It doesn’t help that everything we do is putting our nation, our people in danger. Germany has no regard for the safety of the civilians in the areas of battle, blindly shooting. So, for that reason the best thing is to get Germans off French land to ensure the safety of the civilians and the best possible way to win the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8:00Z</dcterms:created>
  <dc:creator>Pickeringel</dc:creator>
  <dc:description/>
  <cp:keywords/>
  <dc:language>en-US</dc:language>
  <cp:lastModifiedBy>pickeringel</cp:lastModifiedBy>
  <dcterms:modified xsi:type="dcterms:W3CDTF">2009-01-07T16:43:00Z</dcterms:modified>
  <cp:revision>2</cp:revision>
  <dc:subject/>
  <dc:title>France’s battle plan is really very simple</dc:title>
</cp:coreProperties>
</file>